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ent Name (author of paper)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 Name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iod 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ESEARCH PAPER EVALUATION  </w:t>
      </w:r>
    </w:p>
    <w:p>
      <w:pPr>
        <w:pStyle w:val="Normal"/>
        <w:rPr/>
      </w:pPr>
      <w:r>
        <w:rPr/>
        <w:t xml:space="preserve">Please check the box if you see convincing evidence of this skill.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ESENTATION)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One-inch margins (get a ruler)         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Double-space throughout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Do not skip lines between paragraphs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Half-inch indent for first line of all paragraph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Correct headers  (last name, page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Correct heading  (MLA heading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rrect use of typography: 12-point Times New Roman   </w:t>
      </w:r>
    </w:p>
    <w:p>
      <w:pPr>
        <w:pStyle w:val="Normal"/>
        <w:numPr>
          <w:ilvl w:val="0"/>
          <w:numId w:val="1"/>
        </w:numPr>
        <w:rPr/>
      </w:pPr>
      <w:r>
        <w:rPr/>
        <w:t>Title is creative and has no extra formatting (bold, underline, italics, etc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UNITY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Adequately limited focu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Clear thesis statement  (highlight it in the paper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Topic sentences help prove thesi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Information is relevant to your thesi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Information captures readers’ attention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roduct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Gripping opening sentence/hook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mpelling introductory strategy (write the strategy used beside the opener)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Smooth transition between hook and thesis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lus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Thesis reiterated in light of your argument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Effective concluding strategy—not merely a summary of your essay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COHES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lear and logical organizat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lear topic sentences in all body paragraph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Effective concluding sentences where needed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ansitions (clear connections)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Within paragraphs _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etween paragraph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Between paragraphs and thesi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Between your writing and cited material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UPPORT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nvincing evidence for thesis and topic sentence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Relevant information to thesi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redibility of Internet source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Effective balance of paraphrasing, summarizing, and quoting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At least two citations per body paragraph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ntext provided for all borrowed material, always mentioning the author by name in your text (not only in parenthetical citations)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t>At least 1 block quote (How many does the paper contain? _________)</w:t>
      </w:r>
    </w:p>
    <w:p>
      <w:pPr>
        <w:pStyle w:val="Normal"/>
        <w:numPr>
          <w:ilvl w:val="0"/>
          <w:numId w:val="1"/>
        </w:numPr>
        <w:rPr/>
      </w:pPr>
      <w:r>
        <w:rPr/>
        <w:t>All quotes are introduced and integrated into the paper.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mment thoroughly on the relevance of every citation—relevance  to your argument in the immediate paragraph and to your overall  thesis  </w:t>
      </w:r>
    </w:p>
    <w:p>
      <w:pPr>
        <w:pStyle w:val="Normal"/>
        <w:numPr>
          <w:ilvl w:val="0"/>
          <w:numId w:val="1"/>
        </w:numPr>
        <w:rPr/>
      </w:pPr>
      <w:r>
        <w:rPr/>
        <w:t>Avoids ending a paragraph with a quo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DOCUMENTATION OF SOURCE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Documentation of all paraphrases, summaries, and quotations    (anytime you use someone else’s words, ideas, or information)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rrect MLA parenthetical-citation format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Correct use of quotation marks  </w:t>
      </w:r>
    </w:p>
    <w:p>
      <w:pPr>
        <w:pStyle w:val="Normal"/>
        <w:numPr>
          <w:ilvl w:val="0"/>
          <w:numId w:val="1"/>
        </w:numPr>
        <w:rPr/>
      </w:pPr>
      <w:r>
        <w:rPr/>
        <w:t>Block quotes use a colon to introduce and are punctuated and formatted correctly (over 4 typed lines)</w:t>
      </w:r>
    </w:p>
    <w:p>
      <w:pPr>
        <w:pStyle w:val="Normal"/>
        <w:numPr>
          <w:ilvl w:val="0"/>
          <w:numId w:val="1"/>
        </w:numPr>
        <w:rPr/>
      </w:pPr>
      <w:r>
        <w:rPr/>
        <w:t>Plays and verse are cited with act, scene, and lines (ex. 3.2.6-9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ems and verses use a slash to indicate line changes </w:t>
      </w:r>
    </w:p>
    <w:p>
      <w:pPr>
        <w:pStyle w:val="Normal"/>
        <w:numPr>
          <w:ilvl w:val="0"/>
          <w:numId w:val="1"/>
        </w:numPr>
        <w:rPr/>
      </w:pPr>
      <w:r>
        <w:rPr/>
        <w:t>Poems and verses are cited with line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mat of MLA “Works Cited” Page(s)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Use alphabetical order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Use MLA format for citing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>One-inch margins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 xml:space="preserve">Works Cited” at top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 </w:t>
      </w:r>
      <w:r>
        <w:rPr/>
        <w:t xml:space="preserve">All titles are adequately punctuated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Hanging indent for all entries with 2 or more line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Double-space all entrie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Do not skip lines between entrie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EDITING  </w:t>
      </w:r>
      <w:r>
        <w:rPr/>
        <w:t xml:space="preserve"> </w:t>
      </w:r>
    </w:p>
    <w:p>
      <w:pPr>
        <w:pStyle w:val="Normal"/>
        <w:rPr/>
      </w:pPr>
      <w:r>
        <w:rPr/>
        <w:t xml:space="preserve">Diction (choice of words)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Wordines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cliché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awkward wording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slang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artless repetit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use of  “you”/ “your” / “we”/ “I”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vague language    </w:t>
      </w:r>
    </w:p>
    <w:p>
      <w:pPr>
        <w:pStyle w:val="Normal"/>
        <w:numPr>
          <w:ilvl w:val="0"/>
          <w:numId w:val="1"/>
        </w:numPr>
        <w:rPr/>
      </w:pPr>
      <w:r>
        <w:rPr/>
        <w:t>Uses literary present te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ntence Skill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sentence fragment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comma splice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fused sentences (“run-ons”)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meaningless verb tense shifts and incorrect verb form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Makes sure subjects and verbs agree 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Pronoun/antecedent reference is clear 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faulty parallelism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Avoids monotony in use of sentence patterns     (use a balance of simple, compound, and complex sentences)    </w:t>
      </w:r>
    </w:p>
    <w:p>
      <w:pPr>
        <w:pStyle w:val="Normal"/>
        <w:numPr>
          <w:ilvl w:val="0"/>
          <w:numId w:val="2"/>
        </w:numPr>
        <w:rPr/>
      </w:pPr>
      <w:r>
        <w:rPr/>
        <w:t>Uses a variety of ways to introduce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nctuation to Review and Correct    (Check areas that may need improvemen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Comma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Colon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Semicolon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Bracket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Parentheses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Ellipses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elling Issues to Review and Correct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Spelling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Possess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Hyphenat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 xml:space="preserve">Capitalization 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 </w:t>
      </w:r>
      <w:r>
        <w:rPr/>
        <w:t>Numbers/Numer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Publishing Issues</w:t>
      </w:r>
    </w:p>
    <w:p>
      <w:pPr>
        <w:pStyle w:val="Normal"/>
        <w:numPr>
          <w:ilvl w:val="0"/>
          <w:numId w:val="2"/>
        </w:numPr>
        <w:rPr/>
      </w:pPr>
      <w:r>
        <w:rPr/>
        <w:t>All sources listed in Works Cited are in the paper (put a check beside the source each time it was used in the paper)</w:t>
      </w:r>
    </w:p>
    <w:p>
      <w:pPr>
        <w:pStyle w:val="Normal"/>
        <w:numPr>
          <w:ilvl w:val="0"/>
          <w:numId w:val="2"/>
        </w:numPr>
        <w:rPr/>
      </w:pPr>
      <w:r>
        <w:rPr/>
        <w:t>Paper is six full text pages long not including the Works Ci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Comments on the pap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1008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15:49:00Z</dcterms:created>
  <dc:creator>Brandi Caldwell</dc:creator>
  <dc:description/>
  <cp:keywords/>
  <dc:language>en-US</dc:language>
  <cp:lastModifiedBy>User</cp:lastModifiedBy>
  <dcterms:modified xsi:type="dcterms:W3CDTF">2007-02-23T15:49:00Z</dcterms:modified>
  <cp:revision>2</cp:revision>
  <dc:subject/>
  <dc:title>Student Name: __________________________________ </dc:title>
</cp:coreProperties>
</file>